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ъгласие с клаузите на приложения проект на договор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/БУЛСТАТ .................................................. – участник в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/>
        </w:rPr>
        <w:t>пряко договаря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 w:eastAsia="bg-BG"/>
        </w:rPr>
        <w:t>по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кон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обществените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оръчки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с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редмет</w:t>
      </w:r>
      <w:r>
        <w:rPr>
          <w:sz w:val="24"/>
          <w:szCs w:val="24"/>
          <w:lang w:val="bg-BG" w:eastAsia="bg-BG"/>
        </w:rPr>
        <w:t xml:space="preserve">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/>
          <w:kern w:val="2"/>
          <w:sz w:val="24"/>
          <w:szCs w:val="24"/>
          <w:lang w:val="en-US"/>
        </w:rPr>
        <w:t>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Запознат съм с проекта на договор за възлагане на обществена поръчка с предмет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/>
          <w:kern w:val="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AU" w:eastAsia="bg-BG"/>
        </w:rPr>
        <w:t>и съм съгласен с клаузите в него, като ги приемам без възра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rFonts w:eastAsia="Arial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jc w:val="right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357" w:top="11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6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8-08T10:29:00Z</dcterms:modified>
  <cp:revision>9</cp:revision>
  <dc:subject/>
  <dc:title>ДО</dc:title>
</cp:coreProperties>
</file>